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607504654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149446291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369772860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2104661233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81810397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876867276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